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9160</wp:posOffset>
                </wp:positionH>
                <wp:positionV relativeFrom="paragraph">
                  <wp:posOffset>2139950</wp:posOffset>
                </wp:positionV>
                <wp:extent cx="3237865" cy="13582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840" cy="1358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04040"/>
                            </a:gs>
                            <a:gs pos="100000">
                              <a:srgbClr val="717171">
                                <a:alpha val="0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17171" stroked="f" o:allowincell="f" style="position:absolute;margin-left:70.8pt;margin-top:168.5pt;width:254.9pt;height:106.9pt;mso-wrap-style:none;v-text-anchor:middle">
                <v:fill o:detectmouseclick="t" color2="#4040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6485</wp:posOffset>
                </wp:positionH>
                <wp:positionV relativeFrom="paragraph">
                  <wp:posOffset>189865</wp:posOffset>
                </wp:positionV>
                <wp:extent cx="2862580" cy="2869565"/>
                <wp:effectExtent l="43815" t="45720" r="44450" b="355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720" cy="2869560"/>
                          <a:chOff x="0" y="0"/>
                          <a:chExt cx="2862720" cy="2869560"/>
                        </a:xfrm>
                      </wpg:grpSpPr>
                      <wps:wsp>
                        <wps:cNvSpPr/>
                        <wps:spPr>
                          <a:xfrm>
                            <a:off x="36720" y="34920"/>
                            <a:ext cx="2784600" cy="2784600"/>
                          </a:xfrm>
                          <a:prstGeom prst="ellipse">
                            <a:avLst/>
                          </a:prstGeom>
                          <a:solidFill>
                            <a:srgbClr val="5463f2"/>
                          </a:solidFill>
                          <a:ln w="38160">
                            <a:solidFill>
                              <a:srgbClr val="a9b1f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120"/>
                            <a:ext cx="2807280" cy="210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1" h="3316">
                                <a:moveTo>
                                  <a:pt x="0" y="1383"/>
                                </a:moveTo>
                                <a:cubicBezTo>
                                  <a:pt x="1371" y="2790"/>
                                  <a:pt x="2113" y="0"/>
                                  <a:pt x="4421" y="1574"/>
                                </a:cubicBezTo>
                                <a:cubicBezTo>
                                  <a:pt x="4084" y="2755"/>
                                  <a:pt x="3124" y="3272"/>
                                  <a:pt x="2336" y="3294"/>
                                </a:cubicBezTo>
                                <a:cubicBezTo>
                                  <a:pt x="1548" y="3316"/>
                                  <a:pt x="326" y="2902"/>
                                  <a:pt x="0" y="138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81164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08720"/>
                            <a:ext cx="1783800" cy="1147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6274"/>
                                </a:srgbClr>
                              </a:gs>
                              <a:gs pos="100000">
                                <a:srgbClr val="fefefe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02600"/>
                            <a:ext cx="2333520" cy="96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9" h="1028">
                                <a:moveTo>
                                  <a:pt x="0" y="304"/>
                                </a:moveTo>
                                <a:cubicBezTo>
                                  <a:pt x="157" y="68"/>
                                  <a:pt x="2903" y="0"/>
                                  <a:pt x="3229" y="270"/>
                                </a:cubicBezTo>
                                <a:cubicBezTo>
                                  <a:pt x="3004" y="641"/>
                                  <a:pt x="2203" y="1016"/>
                                  <a:pt x="1665" y="1022"/>
                                </a:cubicBezTo>
                                <a:cubicBezTo>
                                  <a:pt x="1127" y="1028"/>
                                  <a:pt x="202" y="743"/>
                                  <a:pt x="0" y="30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81164">
                                  <a:alpha val="0"/>
                                </a:srgbClr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860560" cy="2860560"/>
                          </a:xfrm>
                          <a:prstGeom prst="ellipse">
                            <a:avLst/>
                          </a:prstGeom>
                          <a:noFill/>
                          <a:ln w="88920">
                            <a:solidFill>
                              <a:srgbClr val="08116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1760"/>
                            <a:ext cx="2728440" cy="2763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5a69f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14.95pt;width:225.4pt;height:225.95pt" coordorigin="1711,299" coordsize="4508,4519">
                <v:oval id="shape_0" fillcolor="#5463f2" stroked="t" o:allowincell="f" style="position:absolute;left:1769;top:354;width:4384;height:4384;mso-wrap-style:none;v-text-anchor:middle">
                  <v:fill o:detectmouseclick="t" type="solid" color2="#ab9c0d"/>
                  <v:stroke color="#a9b1f9" weight="38160" joinstyle="miter" endcap="flat"/>
                  <w10:wrap type="none"/>
                </v:oval>
                <v:shape id="shape_0" coordsize="4421,3316" path="m0,1383c1371,2790,2113,0,4421,1574c4084,2755,3124,3272,2336,3294c1548,3316,326,2902,0,1383xe" fillcolor="#081164" stroked="f" o:allowincell="f" style="position:absolute;left:1711;top:1485;width:4420;height:3315;mso-wrap-style:none;v-text-anchor:middle">
                  <v:fill o:detectmouseclick="t" type="solid" color2="#f7ee9b" opacity="0.39"/>
                  <v:stroke color="#3465a4" joinstyle="round" endcap="flat"/>
                  <w10:wrap type="none"/>
                </v:shape>
                <v:oval id="shape_0" fillcolor="white" stroked="f" o:allowincell="f" style="position:absolute;left:2580;top:470;width:2808;height:1806;mso-wrap-style:none;v-text-anchor:middle">
                  <v:fill o:detectmouseclick="t" color2="#fefefe"/>
                  <v:stroke color="#3465a4" joinstyle="round" endcap="flat"/>
                  <w10:wrap type="none"/>
                </v:oval>
                <v:shape id="shape_0" coordsize="3229,1028" path="m0,304c157,68,2903,0,3229,270c3004,641,2203,1016,1665,1022c1127,1028,202,743,0,304xe" fillcolor="black" stroked="f" o:allowincell="f" style="position:absolute;left:2149;top:3295;width:3674;height:1522;mso-wrap-style:none;v-text-anchor:middle">
                  <v:fill o:detectmouseclick="t" color2="#081164"/>
                  <v:stroke color="#3465a4" joinstyle="round" endcap="flat"/>
                  <w10:wrap type="none"/>
                </v:shape>
                <v:oval id="shape_0" stroked="t" o:allowincell="f" style="position:absolute;left:1714;top:299;width:4504;height:4504;mso-wrap-style:none;v-text-anchor:middle">
                  <v:fill o:detectmouseclick="t" on="false"/>
                  <v:stroke color="#081164" weight="88920" joinstyle="miter" endcap="flat"/>
                  <w10:wrap type="none"/>
                </v:oval>
                <v:oval id="shape_0" stroked="t" o:allowincell="f" style="position:absolute;left:1824;top:365;width:4296;height:4351;mso-wrap-style:none;v-text-anchor:middle">
                  <v:fill o:detectmouseclick="t" on="false"/>
                  <v:stroke color="#5a69f4" weight="507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810</wp:posOffset>
                </wp:positionH>
                <wp:positionV relativeFrom="paragraph">
                  <wp:posOffset>-216535</wp:posOffset>
                </wp:positionV>
                <wp:extent cx="2503805" cy="2800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Lucida Grande"/>
                                <w:color w:val="081164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Lucida Grande" w:ascii="Verdana" w:hAnsi="Verdana"/>
                                <w:color w:val="081164"/>
                                <w:sz w:val="400"/>
                                <w:szCs w:val="4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20.5pt;mso-wrap-distance-left:9.05pt;mso-wrap-distance-right:9.05pt;mso-wrap-distance-top:0pt;mso-wrap-distance-bottom:0pt;margin-top:-17.05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Lucida Grande"/>
                          <w:color w:val="081164"/>
                          <w:sz w:val="400"/>
                          <w:szCs w:val="400"/>
                        </w:rPr>
                      </w:pPr>
                      <w:r>
                        <w:rPr>
                          <w:rFonts w:cs="Lucida Grande" w:ascii="Verdana" w:hAnsi="Verdana"/>
                          <w:color w:val="081164"/>
                          <w:sz w:val="400"/>
                          <w:szCs w:val="4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9090</wp:posOffset>
                </wp:positionH>
                <wp:positionV relativeFrom="paragraph">
                  <wp:posOffset>-258445</wp:posOffset>
                </wp:positionV>
                <wp:extent cx="2503805" cy="2800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Lucida Grande"/>
                                <w:color w:val="FFFFFF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Lucida Grande" w:ascii="Verdana" w:hAnsi="Verdana"/>
                                <w:color w:val="FFFFFF"/>
                                <w:sz w:val="400"/>
                                <w:szCs w:val="4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20.5pt;mso-wrap-distance-left:9.05pt;mso-wrap-distance-right:9.05pt;mso-wrap-distance-top:0pt;mso-wrap-distance-bottom:0pt;margin-top:-20.35pt;mso-position-vertical-relative:text;margin-left:1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Lucida Grande"/>
                          <w:color w:val="FFFFFF"/>
                          <w:sz w:val="400"/>
                          <w:szCs w:val="400"/>
                        </w:rPr>
                      </w:pPr>
                      <w:r>
                        <w:rPr>
                          <w:rFonts w:cs="Lucida Grande" w:ascii="Verdana" w:hAnsi="Verdana"/>
                          <w:color w:val="FFFFFF"/>
                          <w:sz w:val="400"/>
                          <w:szCs w:val="4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37" w:h="5669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46:00Z</dcterms:created>
  <dc:creator>Sunil Patel</dc:creator>
  <dc:description/>
  <cp:keywords/>
  <dc:language>en-US</dc:language>
  <cp:lastModifiedBy>Sunil Patel</cp:lastModifiedBy>
  <cp:lastPrinted>2007-02-22T19:34:00Z</cp:lastPrinted>
  <dcterms:modified xsi:type="dcterms:W3CDTF">2007-02-22T19:34:00Z</dcterms:modified>
  <cp:revision>5</cp:revision>
  <dc:subject/>
  <dc:title/>
</cp:coreProperties>
</file>